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-913765</wp:posOffset>
            </wp:positionV>
            <wp:extent cx="2091055" cy="706120"/>
            <wp:effectExtent l="0" t="0" r="0" b="0"/>
            <wp:wrapTight wrapText="bothSides">
              <wp:wrapPolygon edited="0">
                <wp:start x="-105" y="0"/>
                <wp:lineTo x="-105" y="21004"/>
                <wp:lineTo x="21600" y="21004"/>
                <wp:lineTo x="21600" y="0"/>
                <wp:lineTo x="-10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99" r="-34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-1028065</wp:posOffset>
            </wp:positionV>
            <wp:extent cx="1028700" cy="914400"/>
            <wp:effectExtent l="0" t="0" r="0" b="0"/>
            <wp:wrapTight wrapText="bothSides">
              <wp:wrapPolygon edited="0">
                <wp:start x="4504" y="0"/>
                <wp:lineTo x="-7" y="4721"/>
                <wp:lineTo x="-230" y="5397"/>
                <wp:lineTo x="-230" y="15970"/>
                <wp:lineTo x="1420" y="17771"/>
                <wp:lineTo x="3083" y="17998"/>
                <wp:lineTo x="3083" y="19123"/>
                <wp:lineTo x="3791" y="20697"/>
                <wp:lineTo x="4504" y="20697"/>
                <wp:lineTo x="17087" y="20697"/>
                <wp:lineTo x="17800" y="20697"/>
                <wp:lineTo x="18744" y="18895"/>
                <wp:lineTo x="18744" y="17998"/>
                <wp:lineTo x="20171" y="17771"/>
                <wp:lineTo x="21600" y="15970"/>
                <wp:lineTo x="21600" y="6294"/>
                <wp:lineTo x="20408" y="3595"/>
                <wp:lineTo x="17800" y="670"/>
                <wp:lineTo x="16845" y="0"/>
                <wp:lineTo x="4504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CARC/NADXA Field Day 2018 - Information Sheet</w:t>
        <w:tab/>
        <w:t xml:space="preserve"> </w:t>
        <w:tab/>
      </w:r>
      <w:r>
        <w:rPr>
          <w:b/>
          <w:sz w:val="28"/>
          <w:szCs w:val="28"/>
        </w:rPr>
        <w:tab/>
        <w:t xml:space="preserve">May 30, 2018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Goals: Be SAFE, Have Fun, Promote Ham Radio and Win Win Win AGA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b/>
          <w:sz w:val="28"/>
          <w:szCs w:val="28"/>
        </w:rPr>
        <w:t xml:space="preserve">Contact: Dan Shearer, N7YIQ, PIO, 928-606-9459, </w:t>
      </w:r>
      <w:hyperlink r:id="rId4">
        <w:r>
          <w:rPr>
            <w:rStyle w:val="InternetLink"/>
            <w:rFonts w:cs="Lucida Grande" w:ascii="Lucida Grande" w:hAnsi="Lucida Grande"/>
          </w:rPr>
          <w:t>danflg201@npgcable.com</w:t>
        </w:r>
      </w:hyperlink>
    </w:p>
    <w:p>
      <w:pPr>
        <w:pStyle w:val="Normal"/>
        <w:rPr>
          <w:rFonts w:ascii="Lucida Grande" w:hAnsi="Lucida Grande" w:cs="Lucida Grande"/>
          <w:b/>
          <w:b/>
          <w:color w:val="000000"/>
          <w:sz w:val="28"/>
          <w:szCs w:val="28"/>
        </w:rPr>
      </w:pPr>
      <w:r>
        <w:rPr>
          <w:rFonts w:cs="Lucida Grande" w:ascii="Lucida Grande" w:hAnsi="Lucida Grande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cation: Silver Saddle Outdoor Mark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9001 N Highway 89, Flagstaff, AZ 8600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: Date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up – Friday, June 22, 2018, 0900 – Noon MST</w:t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rFonts w:eastAsia="Cambria" w:cs="Cambria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Saturday, June 23, 2018, 0900 – 1100 MST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nner – Saturday 6/23/18 5:30 PM?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erate – Saturday, 6/23/18 1100 MST – Sunday, 6/24/18 1100 MST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e Down – Sunday, 6/24/18, 1100 – 1300? M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lk-in will be on the 146.98 repeater, minus offset and 162.2 t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l Signs: - Same as last ye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Operations – W7Y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GOTA – KC7KC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ommunications Unit – Personal Cal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3A - plus GOTA and Free VHF (6 Meters)</w:t>
      </w:r>
    </w:p>
    <w:p>
      <w:pPr>
        <w:pStyle w:val="Normal"/>
        <w:rPr/>
      </w:pPr>
      <w:r>
        <w:rPr>
          <w:b/>
          <w:sz w:val="28"/>
          <w:szCs w:val="28"/>
        </w:rPr>
        <w:t>Exchange: 3A Arizona or on CW and digital - 3A A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les and complete packet at: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http://www.arrl.org/files/file/Field-Day/2018/2018-Field-Day-Packet-complete-Rev-26-Apr-18.pdf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etition: Cochise County Radio Club? and Oro Valley Radio Club?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Last year we had 5,930 point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Oro Valley had 5,554 points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mbria" w:cs="Cambria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Cochise County had 5,316 poi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669"/>
        <w:gridCol w:w="1226"/>
        <w:gridCol w:w="1039"/>
        <w:gridCol w:w="1016"/>
      </w:tblGrid>
      <w:tr>
        <w:trPr>
          <w:trHeight w:val="500" w:hRule="atLeast"/>
        </w:trPr>
        <w:tc>
          <w:tcPr>
            <w:tcW w:w="7400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40"/>
                <w:szCs w:val="40"/>
              </w:rPr>
              <w:t>2018 Field Day Comm Center Frequencies</w:t>
            </w:r>
          </w:p>
        </w:tc>
      </w:tr>
      <w:tr>
        <w:trPr>
          <w:trHeight w:val="300" w:hRule="atLeast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>
                <w:rFonts w:ascii="Helvetica Neue" w:hAnsi="Helvetica Neue" w:eastAsia="Times New Roman" w:cs="Helvetica Neue"/>
                <w:b/>
                <w:b/>
                <w:bCs/>
                <w:color w:val="333333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2 Meter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 Neue" w:hAnsi="Helvetica Neue" w:eastAsia="Times New Roman" w:cs="Helvetica Neue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eastAsia="Times New Roman" w:cs="Helvetica Neue" w:ascii="Helvetica Neue" w:hAnsi="Helvetica Neue"/>
                <w:b/>
                <w:bCs/>
                <w:color w:val="333333"/>
                <w:sz w:val="26"/>
                <w:szCs w:val="2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color w:val="000000"/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Channel/Station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Frequencies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R-CTCS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T-CTCS</w:t>
            </w:r>
          </w:p>
        </w:tc>
      </w:tr>
      <w:tr>
        <w:trPr>
          <w:trHeight w:val="320" w:hRule="atLeast"/>
        </w:trPr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1 - SSB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46.440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implex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7.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7.0</w:t>
            </w:r>
          </w:p>
        </w:tc>
      </w:tr>
      <w:tr>
        <w:trPr>
          <w:trHeight w:val="320" w:hRule="atLeast"/>
        </w:trPr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2 - CW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46.480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implex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7.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7.0</w:t>
            </w:r>
          </w:p>
        </w:tc>
      </w:tr>
      <w:tr>
        <w:trPr>
          <w:trHeight w:val="320" w:hRule="atLeast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ational Calling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46.52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3 - DIGITAL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46.560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implex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7.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7.0</w:t>
            </w:r>
          </w:p>
        </w:tc>
      </w:tr>
      <w:tr>
        <w:trPr>
          <w:trHeight w:val="320" w:hRule="atLeast"/>
        </w:trPr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4 - GOTA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47.440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implex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7.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7.0</w:t>
            </w:r>
          </w:p>
        </w:tc>
      </w:tr>
      <w:tr>
        <w:trPr>
          <w:trHeight w:val="320" w:hRule="atLeast"/>
        </w:trPr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5 - Photo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47.480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implex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7.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7.0</w:t>
            </w:r>
          </w:p>
        </w:tc>
      </w:tr>
      <w:tr>
        <w:trPr>
          <w:trHeight w:val="320" w:hRule="atLeast"/>
        </w:trPr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6 Safety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47.520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implex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7.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7.0</w:t>
            </w:r>
          </w:p>
        </w:tc>
      </w:tr>
      <w:tr>
        <w:trPr>
          <w:trHeight w:val="320" w:hRule="atLeast"/>
        </w:trPr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7 CARC Repeater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46.980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-      .600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62.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n Gerlak, 480-356-366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G7OH@ARRL.net</w:t>
      </w:r>
    </w:p>
    <w:p>
      <w:pPr>
        <w:pStyle w:val="Normal"/>
        <w:rPr/>
      </w:pPr>
      <w:r>
        <w:rPr>
          <w:b/>
          <w:sz w:val="22"/>
          <w:szCs w:val="22"/>
        </w:rPr>
        <w:t>CARC/NADXA 2018 Field Day Event Coordinator</w:t>
      </w:r>
    </w:p>
    <w:sectPr>
      <w:type w:val="nextPage"/>
      <w:pgSz w:w="12240" w:h="15840"/>
      <w:pgMar w:left="1170" w:right="540" w:gutter="0" w:header="0" w:top="180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danflg201@npgcable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8:33:00Z</dcterms:created>
  <dc:creator>Ronald Gerlak</dc:creator>
  <dc:description/>
  <cp:keywords/>
  <dc:language>en-US</dc:language>
  <cp:lastModifiedBy>Ronald Gerlak</cp:lastModifiedBy>
  <cp:lastPrinted>2018-05-01T06:10:00Z</cp:lastPrinted>
  <dcterms:modified xsi:type="dcterms:W3CDTF">2018-05-30T18:33:00Z</dcterms:modified>
  <cp:revision>2</cp:revision>
  <dc:subject/>
  <dc:title/>
</cp:coreProperties>
</file>